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ar-SA"/>
        </w:rPr>
      </w:pPr>
      <w:r>
        <w:rPr>
          <w:rFonts w:cs="Simplified Arabic Backslanted"/>
          <w:sz w:val="28"/>
          <w:sz w:val="28"/>
          <w:rtl w:val="true"/>
          <w:lang w:bidi="ar-SA"/>
        </w:rPr>
        <w:t>فهرس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sz w:val="28"/>
          <w:rtl w:val="true"/>
          <w:lang w:bidi="ar-SA"/>
        </w:rPr>
        <w:t>سنة</w:t>
      </w:r>
      <w:r>
        <w:rPr>
          <w:rFonts w:eastAsia="Arial" w:cs="Arial"/>
          <w:sz w:val="28"/>
          <w:sz w:val="28"/>
          <w:rtl w:val="true"/>
          <w:lang w:bidi="ar-SA"/>
        </w:rPr>
        <w:t xml:space="preserve"> </w:t>
      </w:r>
      <w:r>
        <w:rPr>
          <w:rFonts w:cs="Simplified Arabic Backslanted"/>
          <w:sz w:val="28"/>
          <w:lang w:bidi="ar-SA"/>
        </w:rPr>
        <w:t>1991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و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ط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شغي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نة،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،الخصومات،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ر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ب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لون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ج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ن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ل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يد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ل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س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خط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اء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8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ب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جز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/5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ل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ص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ناب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م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ط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ن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صري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س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ت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ح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ر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ف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قط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د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ج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طف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اخي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و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ف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ر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>
          <w:trHeight w:val="42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كو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</w:rPr>
            </w:pPr>
            <w:r>
              <w:rPr>
                <w:rFonts w:eastAsia="Arial" w:cs="Arial"/>
                <w:sz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بي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جو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ل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مطاع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هي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ض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غذ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شه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ابز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مث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أثا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ح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شرا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ج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حلو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ضائ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صدير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ط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زج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بل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ت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نص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س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ح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طبي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بأ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أك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دم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ري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5</w:t>
            </w:r>
            <w:r>
              <w:rPr>
                <w:rFonts w:cs="Simplified Arabic Backslanted"/>
                <w:rtl w:val="true"/>
                <w:lang w:bidi="ar-SA"/>
              </w:rPr>
              <w:t>%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فوي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ص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د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ج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لومني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مبا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إض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57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قص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مستلز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دخ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ق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2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1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2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ط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ألو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ر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تلميع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كسج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رائ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رتكب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ظ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3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ي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ركو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ياح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ري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lang w:bidi="ar-SA"/>
              </w:rPr>
              <w:t>86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صنا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هو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ود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7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ص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عو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ض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جماه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lang w:bidi="ar-SA"/>
              </w:rPr>
              <w:t>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7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ب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اد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اه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ش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ش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س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رد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قتض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عدي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غل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خ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ح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ل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ر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ناب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ف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cp:keywords/>
  <dc:language>en-US</dc:language>
  <cp:lastModifiedBy>YASER</cp:lastModifiedBy>
  <dcterms:modified xsi:type="dcterms:W3CDTF">2004-07-19T18:20:00Z</dcterms:modified>
  <cp:revision>556</cp:revision>
  <dc:subject/>
  <dc:title/>
</cp:coreProperties>
</file>